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Факультет «Агропромышленный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афедра    Техника и технологии пищевых произво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тодические указания для выполнения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ых рабо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урсу</w:t>
      </w:r>
    </w:p>
    <w:p>
      <w:pPr>
        <w:pStyle w:val="21"/>
        <w:rPr/>
      </w:pPr>
      <w:r>
        <w:rPr>
          <w:sz w:val="36"/>
          <w:szCs w:val="36"/>
        </w:rPr>
        <w:t>«Контроль и оценка качества и безопасности растительного сырья и продуктов питания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редназначены для подготовки магистров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19.04.01 Пищевая биотехнология; 19.04.02 Продукты питания растительного происхождения</w:t>
      </w:r>
    </w:p>
    <w:p>
      <w:pPr>
        <w:pStyle w:val="Normal"/>
        <w:spacing w:lineRule="auto" w:line="360"/>
        <w:ind w:left="707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чной и заочной формы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Ростов-на-Дону</w:t>
      </w:r>
    </w:p>
    <w:p>
      <w:pPr>
        <w:pStyle w:val="Normal"/>
        <w:jc w:val="center"/>
        <w:rPr/>
      </w:pPr>
      <w:r>
        <w:rPr/>
        <w:t>2025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к выполнению контрольных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тодические указания составлены в соответствии с программой учебной дисциплины «Контроль и оценка качества и безопасности растительного сырья и продуктов питания» в целях улучшения организации практических занятий, закрепления изучаемого теоретического материала и приобретения навыков анализа качественных показателей продуктов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риант задания для контрольных работ определяется по последней цифре номера зачетной книжки или студенческого билета. Оформление контрольной работы осуществляется в соответствие с установленным порядком: титульный лист оформляется по форме установленной деканатом с указанием вариан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ждый вариант контрольной работы содержит пять теоретических вопро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ый вопрос начинается с новой страницы и в той последовательности, в которой они указаны в задании.  Вначале записывается вопрос, затем подробно и последовательно раскрывается ответ. В ответах не допускается сокращения слов, буквенные обозначения должны иметь пояснения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онтрольная работа должна быть выполнена и представлена в деканат не позднее, чем за месяц до начала экзаменационной сессии. Общий объем контрольной работы 15-20 страниц рукописного или печатного текста. </w:t>
        <w:tab/>
        <w:t>Желательно, чтобы работа содержала данные собственных наблюдений, опыт предприятий, а также, была иллюстрирована графиками, рисунками, фотографиями и табли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сем затруднительным для правильного ответа вопросам при самостоятельном изучении курса и выполнении контрольной работы студент может обратиться за консультацией к преподавателю, ведущему данный кур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Ы КОНТРОЛЬНЫХ РАБО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иологические функции и технологическая функциональность белков в производстве продуктов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уппы белков животных тканей по морфологическому признаку кл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а фракционного состава белков мышечной ткан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тоды определения белков, применяемые в аналитической практике ' Дайте их сравнительную оценку, укажите преимущества и недост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еречислите и охарактеризуйте хроматографические методы определения белков и белковых вещест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1. Сущность и аппаратурное оформление метода анализа белков методом гель-хроматографии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2. Сущность и аппаратурное оформление метода анализа аминокислот методом ионообменной хроматографии,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3. Сущность и аппаратурное оформление метода анализа белковых фракций методом хроматографии на бумаге,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4. Сущность и аппаратурное оформление метода анализа белковых фракций методом тонкослойной хромато графии?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5. Методы определения свободных аминокислот и связанных в структуре белков и пепти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jc w:val="both"/>
        <w:rPr/>
      </w:pPr>
      <w:r>
        <w:rPr>
          <w:sz w:val="28"/>
          <w:szCs w:val="28"/>
        </w:rPr>
        <w:t>1. Особенности подготовки проб для количественного определении аминокислот?</w:t>
      </w:r>
    </w:p>
    <w:p>
      <w:pPr>
        <w:pStyle w:val="Normal"/>
        <w:jc w:val="both"/>
        <w:rPr/>
      </w:pPr>
      <w:r>
        <w:rPr>
          <w:sz w:val="28"/>
          <w:szCs w:val="28"/>
        </w:rPr>
        <w:t>2. Биологические функции липидов, фракционный состав и функциональность при получении пищевых систем.</w:t>
      </w:r>
    </w:p>
    <w:p>
      <w:pPr>
        <w:pStyle w:val="Normal"/>
        <w:jc w:val="both"/>
        <w:rPr/>
      </w:pPr>
      <w:r>
        <w:rPr>
          <w:sz w:val="28"/>
          <w:szCs w:val="28"/>
        </w:rPr>
        <w:t>3. Методы практического определения суммарных липидов в животных тканях.</w:t>
      </w:r>
    </w:p>
    <w:p>
      <w:pPr>
        <w:pStyle w:val="Normal"/>
        <w:jc w:val="both"/>
        <w:rPr/>
      </w:pPr>
      <w:r>
        <w:rPr>
          <w:sz w:val="28"/>
          <w:szCs w:val="28"/>
        </w:rPr>
        <w:t>4. Сущность и аппаратурное оформление определения суммарных липидов методом Сокслета?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5. Сущность метода количественного определения холестерина в животных тканях и пищевых систем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4</w:t>
      </w:r>
    </w:p>
    <w:p>
      <w:pPr>
        <w:pStyle w:val="Style1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1. Укажите качественные реакции, характерные для холестерина.</w:t>
      </w:r>
    </w:p>
    <w:p>
      <w:pPr>
        <w:pStyle w:val="Style1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2. Охарактеризуйте физиологические функции стеролов (на примере холестерина).</w:t>
      </w:r>
    </w:p>
    <w:p>
      <w:pPr>
        <w:pStyle w:val="Style1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3. Прижизненные функции и технологическое значение гликогена и продуктов его распада.</w:t>
      </w:r>
    </w:p>
    <w:p>
      <w:pPr>
        <w:pStyle w:val="Style1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4. Сущность методов качественного и количественного определения гликогена и продуктов его распада.</w:t>
      </w:r>
    </w:p>
    <w:p>
      <w:pPr>
        <w:pStyle w:val="Style1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5. Полисахариды, перспективные для применения в составе пищевых систем в качестве функциональных и физиологически активных добавок, и методы их опре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5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1. Важнейшие фосфорорганические соединения животных тканей. Их роль при жизни и в послеубойный период, методы определения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еречислите и охарактеризуйте формы связи влаги в сырье и продуктах питания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Арбитражный и экспрессные методы определения массовой доли влаги в пищевых системах?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казатель активности воды, использование для прогнозирования стабильности свойств пищевых систем при хранении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Основные физические характеристики сырья животного происхождения и пищевых систем на его основе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 Инструментальные методы определения цветности пищевых систем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 Преимущества и перспективы применения ультразвука для анализа пищевых систем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 Экспериментальное определение акустических характеристик пищевых систем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 Основные теплофизические свойства продуктов питания и методы их экспериментального исследования; преимущества и недостатки.</w:t>
      </w:r>
    </w:p>
    <w:p>
      <w:pPr>
        <w:pStyle w:val="Normal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Комплексные методы исследования теплофизических свойств пищевых продуктов.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7</w:t>
      </w:r>
    </w:p>
    <w:p>
      <w:pPr>
        <w:pStyle w:val="Normal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онятие о функционально технологических свойствах животного сырья. Методы экспериментального определения.</w:t>
      </w:r>
    </w:p>
    <w:p>
      <w:pPr>
        <w:pStyle w:val="Normal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и методы определения функциональных свойств изолированных белковых систем.</w:t>
      </w:r>
    </w:p>
    <w:p>
      <w:pPr>
        <w:pStyle w:val="Normal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труктурно-механические свойства пищевых систем и методы их определения.</w:t>
      </w:r>
    </w:p>
    <w:p>
      <w:pPr>
        <w:pStyle w:val="Normal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Характеристика основных реологических свойств пластично-вязких продуктов. При расчете каких технологических процессов учитывают эти параметры?</w:t>
      </w:r>
    </w:p>
    <w:p>
      <w:pPr>
        <w:pStyle w:val="Normal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сновные компрессионные свойства пластично-вязких продуктов и методы и приборы для их опред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8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1. Сущность метода двух временных точек определения теплофизических характеристик пищевых систем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2. Основные этапы гистологического анализа, преимущества по сравнению с физико-химическими и биохимическими методами исследований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3. Правила отбора и подготовки проб для определения микроструктурных показателей животных тканей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4. Приборы для получения срезов животных тканей при гистологических исследованиях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ы и приборы для определения гелеборазующей способности пищевых систем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9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1. Методы практического определения суммарных липидов в животных тканях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2. Сущность и аппаратурное оформление определения суммарных липидов методом Сокслета?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3. Сущность метода количественного определения холестерина в животных тканях и пищевых системах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4. Укажите качественные реакции, характерные для холестерина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характеризуйте физиологические функции стеролов (на примере холестерина)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0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1. Арбитражный и экспрессные методы определения массовой доли влаги в пищевых системах?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2. Показатель активности воды, использование для прогнозирования стабильности свойств пищевых систем при хранении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3. Основные физические характеристики сырья животного происхождения и пищевых систем на его основе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4. Инструментальные методы определения цветности пищевых систем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реимущества и перспективы применения ультразвука для анализа пищев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екомендуемой литера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ечаев А.П.,  Шуб И.С., Технологии пищевых производств. - М.: «КолосС», 2008. 76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Иванова, В. Н. Пищевая промышленность России. Современное состояние, проблемы, ориентиры будущего развития. Учебное пособие / В.Н. Иванова, С.Н. Серегин. - М.: Финансы и статистика, 2013. - 568 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зняковский, В.М. Гигиенические основы питания, безопасность и экспертиза пищевых продуктов: учебник / В. И. Позняковский. - 3-е изд., испр. и доп. - Новосибирск: Изд-во Сибирского ун-та, 2012. - 55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Теплов И.В. Функциональные продукты питания: учебное пособие / И.В. Теплов, В.Е. Боряев, Н.М. Белецкая. - М.: А-Приор, 2012. - 23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Ауэрман, Л. Я. Технология хлебопекарного производства / Л.Я. Ауэрман. - М.: Профессия, 2013. - 416 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узнецова, Л. С. Технология производства мучных кондитерских изделий / Л.С. Кузнецова, М.Ю. Сиданова. - М.: Academia, 2013. - 400 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Мартинчик, А. Н. Физиология питания. Учебник / А.Н. Мартинчик. - М.: Academia, 2013. - 240 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Госманов Р.Г.  Санитарная микробиология пищевых продуктов. Учебное пособие / Р.Г. Госманов и др. - М.: Лань, 2015. - 560 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верев, С. В. Физические свойства зерна и продуктов его переработки / С.В. Зверев, Н.С. Зверева. - М.: ДеЛи принт, 2012. - 176 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Хозяев И.А., Ильченко В.Д., Тупольских Т.И. Специальные технологии переработки зерна в муку и крупу. – Ростов н/Д, ДГТУ, 2006г. 75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Бутковский В.А. Технология зерноперерабатывающих производств /В.А. Бутковский, А.И. Мерко, Е.М. Мельников. – М.: Интерграф Сервис, 1999, 47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Бутковский В.А. Технологическое оборудование мукомольного производства /В.А. Бутковский, Г.Е. Птушкина. – М.: Журнал Хлебопродукты, 1999. 20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Егоров Г.А. Технология муки, крупы и  комбикормов / Г.А. Егоров, Е.М. Мельников, Б.И. Максимчук. – М.: Колос, 1984. 37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Егоров Г.А. Технологические свойства зерна. – М.: Агропромиздат, 1985. 33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Егоров Г.А. Технология муки и крупы /Г.А. Егоров, Т.П. Петренко. – М.: Издательский комплекс МГУПП, 1999. 33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Казаков Е.Д. Биохимия зерна и продуктов его переработки /Е.Д. Казаков, В.Л. Кретович. – М.: Колос, 1980. 319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Казаков Е.Д. Зерноведение с основами растениеводства. – М.: Колос, 1983. 35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Кузьмина Н.П. Биохимия зерна и продуктов его переработки. – М.: Колос, 1976. 37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Правила организации и ведения технологического процесса на мукомольных заводах /Всесоюзный научно-исследовательский  институт зерна и продуктов его переработки (ВНИИЗ). – М., 1991. 21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Правила организации и ведения технологического процесса на крупяных предприятиях /Всесоюзный научно-исследовательский  институт зерна и продуктов его переработки (ВНИИЗ). – М., 1990. 21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Правила организации и ведения технологических процессов производства продукции комбикормовой промышленности / ОАО «Росхлебопродукт» АООТ «ВНИИКП». – Воронеж. 1997. 25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Пшеница и оценка ее качества /Под ред. Н.П. Козьминой, Л.И. Любарского. – М.: Колос, 1968. 49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Птушкина Г.Е. Высокопроизводительное оборудование мукомольных заводов /Г.Е. Птушкина, Л.И. Товбин. – М.: Агропромиздат, 1987. 28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Егоров Г.А. Технологические свойства зерна. – М.: Агропромиздат, 1985. 33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Фалунина З.Ф. Лабораторные работы по курсу «Переработка зерна»/ З.Ф. Фалунина. – М.: Колос, 1983, 28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Ауэрман Л.Я. Технология хлебопекарного производства / Л.Я.Ауэрман, - СПб.: Профессия, 2005, 41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Казаков Е.Д. Биохимия зерна и продуктов его переработки /Е.Д.Казаков, В.Л.Кретович. – М.: Агропромиздат, 1989, 368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>Аношина О.М. Лабораторный практикум по общей и специальной технологии пищевых производств / О.М.Аношина и др. – М.: «КолосС»,2007, 181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Бутковский В.А. Технология зерноперерабатывающих производств /В.А. Бутковский, А.И. Мерко, Е.М. Мельников. – М.: Интерграф Сервис, 1999.471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</w:t>
        <w:tab/>
        <w:t>Егоров Г.А. Технология муки, крупы и комбикормов /Г.А. Егоров, Е.М. Мельников, Б.И. Максимчук. – М.: Колос, 1984. 37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</w:t>
        <w:tab/>
        <w:t>Чеботарев О.Н. Технология муки, крупы и комбикормов /О.Н. Чеботарев, А.Ю. Шаззо, Я.Ф. Мартыненко. – М.: ИЦ «МарТ», 2004. 687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</w:t>
        <w:tab/>
        <w:t>Иванова Т.Н. Товароведение и экспертиза зерномучных товаров / Т.Н. Иванова. – М.: ИЦ «Академия», 2004. 288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</w:t>
        <w:tab/>
        <w:t>Малин Н.И. Технология хранения зерна / Н.И.Малин. – М.: Колос, 2005, 28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</w:t>
        <w:tab/>
        <w:t>Хосни Р.К. Зерно и зернопродукты / Р.Карл Хосни. – СПб.: Профессия, 2006, 33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</w:t>
        <w:tab/>
        <w:t>Рогов И.А. Безопасность продовольственного сырья и пищевых продуктов  / И.А. Рогов –  Новосибирск: Сибирское университетское изд-во, 2007,227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</w:t>
        <w:tab/>
        <w:t>Могильный М.П. Пищевые и биологически активные добавки / М.П. Могильный – М.: ДеЛи принт, 2007, 240с.</w:t>
      </w:r>
    </w:p>
    <w:p>
      <w:pPr>
        <w:pStyle w:val="Normal"/>
        <w:jc w:val="both"/>
        <w:rPr/>
      </w:pPr>
      <w:r>
        <w:rPr>
          <w:sz w:val="28"/>
          <w:szCs w:val="28"/>
        </w:rPr>
        <w:t>37.</w:t>
        <w:tab/>
        <w:t xml:space="preserve">Шевченко В.В. Товароведение и экспертиза потребительских товаров / В.В. Шевченко – М.: ИНФРА-М, 2007, 544с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bCs/>
      <w:sz w:val="32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20:00Z</dcterms:created>
  <dc:creator>Вячеслав Лодянов</dc:creator>
  <dc:description/>
  <cp:keywords/>
  <dc:language>en-US</dc:language>
  <cp:lastModifiedBy>Dell</cp:lastModifiedBy>
  <dcterms:modified xsi:type="dcterms:W3CDTF">2025-07-10T10:20:00Z</dcterms:modified>
  <cp:revision>2</cp:revision>
  <dc:subject/>
  <dc:title/>
</cp:coreProperties>
</file>